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FF0000"/>
          <w:sz w:val="22"/>
          <w:szCs w:val="22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SimSun;宋体" w:cs="Calibri" w:ascii="Calibri" w:hAnsi="Calibri"/>
          <w:i/>
          <w:kern w:val="2"/>
          <w:sz w:val="20"/>
          <w:szCs w:val="22"/>
          <w:lang w:eastAsia="hi-IN" w:bidi="hi-IN"/>
        </w:rPr>
        <w:t>Załącznik nr 1a– Wykaz doświadczenia ekspertów</w:t>
      </w:r>
    </w:p>
    <w:p>
      <w:pPr>
        <w:pStyle w:val="Normal"/>
        <w:spacing w:lineRule="auto" w:line="256" w:before="0" w:after="160"/>
        <w:rPr>
          <w:rFonts w:ascii="Calibri" w:hAnsi="Calibri" w:eastAsia="SimSun;宋体" w:cs="Calibri"/>
          <w:i/>
          <w:i/>
          <w:kern w:val="2"/>
          <w:sz w:val="22"/>
          <w:szCs w:val="22"/>
          <w:lang w:eastAsia="en-GB" w:bidi="hi-IN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GB" w:bidi="hi-IN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b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  <w:t>WYKAZ DOŚWIADCZENIA EKSPERTÓW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  <w:t xml:space="preserve">do  oceny kryterium doświadczenia osób po stronie Wykonawcy 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ZADANIE II: UL. WITOSA (UL. WITOSA DO GRANICY AGLOMERACJI; UL. UŁAŃSKA; UL. BŁAWATNA;</w:t>
        <w:br/>
        <w:t xml:space="preserve"> UL. WIŚNIOWA; UL. KWIATOWA; UL. GOŁĘBIA; UL. POLNA; UL. KÓŁKOWA; UL. KICKIEGO;</w:t>
        <w:br/>
        <w:t xml:space="preserve"> UL. JABŁONKOWA; UL. MAKOWA; UL. BOHATERÓW WRZEŚNIA; UL. WÓJTA STANISŁAWA)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EALIZOWANA W RAMACH PROJEKTU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 xml:space="preserve">ROZBUDOWA KANALIZACJI SANITARNEJ WRAZ Z MODERNIZACJĄ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sz w:val="22"/>
          <w:szCs w:val="28"/>
          <w:lang w:eastAsia="en-US"/>
        </w:rPr>
        <w:t>OCZYSZCZALNI ŚCIEKÓW W KRASNYMSTAWIE”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22"/>
          <w:szCs w:val="20"/>
          <w:lang w:eastAsia="en-GB"/>
        </w:rPr>
      </w:pPr>
      <w:r>
        <w:rPr>
          <w:rFonts w:eastAsia="Calibri" w:cs="Calibri" w:ascii="Calibri" w:hAnsi="Calibri"/>
          <w:b/>
          <w:bCs/>
          <w:i/>
          <w:iCs/>
          <w:caps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  <w:t>Nr sprawy: ZPEU/PN/4/2017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color w:val="FF0000"/>
          <w:sz w:val="22"/>
          <w:szCs w:val="20"/>
          <w:lang w:eastAsia="en-GB"/>
        </w:rPr>
      </w:pPr>
      <w:r>
        <w:rPr>
          <w:rFonts w:cs="Calibri" w:ascii="Calibri" w:hAnsi="Calibri"/>
          <w:b/>
          <w:color w:val="FF0000"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color w:val="FF0000"/>
          <w:sz w:val="22"/>
          <w:szCs w:val="20"/>
          <w:lang w:eastAsia="en-GB"/>
        </w:rPr>
      </w:pPr>
      <w:r>
        <w:rPr>
          <w:rFonts w:cs="Calibri" w:ascii="Calibri" w:hAnsi="Calibri"/>
          <w:color w:val="FF0000"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rPr/>
      </w:pPr>
      <w:r>
        <w:rPr/>
        <w:t>UWAGA: niniejszą tabelę należy załączyć do oferty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427"/>
        <w:gridCol w:w="1834"/>
        <w:gridCol w:w="1521"/>
        <w:gridCol w:w="1543"/>
      </w:tblGrid>
      <w:tr>
        <w:trPr>
          <w:trHeight w:val="69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ryteri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Doświadcze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Nazwa kontrakt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Wartość robó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Długość kanalizacji*</w:t>
            </w:r>
          </w:p>
        </w:tc>
      </w:tr>
      <w:tr>
        <w:trPr>
          <w:trHeight w:val="1336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  <w:t>Doświadczenia Przedstawiciela Wykonawc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GB"/>
              </w:rPr>
              <w:t>(imię i nazwisko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 xml:space="preserve">tj. doświadczenie w kierowaniu kontraktami z zakresu gospodarki wodnościekowej o wartości robót minimum 3 mln PLN netto,  </w:t>
              <w:br/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GB"/>
              </w:rPr>
              <w:t>powyżej wymagań</w:t>
            </w: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 xml:space="preserve"> określonych </w:t>
              <w:br/>
              <w:t>w 6.2.3.2 1) SIWZ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ontrakt nr 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14400" cy="868680"/>
                      <wp:effectExtent l="3810" t="3810" r="3810" b="3810"/>
                      <wp:wrapNone/>
                      <wp:docPr id="1" name="Łącznik prost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85pt" to="66.15pt,67.5pt" ID="Łącznik prosty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3175</wp:posOffset>
                      </wp:positionV>
                      <wp:extent cx="922020" cy="868680"/>
                      <wp:effectExtent l="2540" t="2540" r="2540" b="2540"/>
                      <wp:wrapNone/>
                      <wp:docPr id="2" name="Łącznik prosty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960" cy="86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-0.25pt" to="66.15pt,68.1pt" ID="Łącznik prosty 11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GB" w:eastAsia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ontrakt nr 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3175</wp:posOffset>
                      </wp:positionV>
                      <wp:extent cx="906780" cy="830580"/>
                      <wp:effectExtent l="2540" t="2540" r="2540" b="2540"/>
                      <wp:wrapNone/>
                      <wp:docPr id="3" name="Łącznik prost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83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5pt" to="66.75pt,65.1pt" ID="Łącznik prosty 7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35</wp:posOffset>
                      </wp:positionV>
                      <wp:extent cx="914400" cy="868680"/>
                      <wp:effectExtent l="3810" t="3810" r="3810" b="3810"/>
                      <wp:wrapNone/>
                      <wp:docPr id="4" name="Łącznik prosty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pt" to="67.15pt,68.35pt" ID="Łącznik prosty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  <w:t>Doświadczenie kierownika budow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GB"/>
              </w:rPr>
              <w:t>(imię i nazwisko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 xml:space="preserve">tj. pełnienie funkcji kierownika budowy na zadaniu polegającym na budowie sieci kanalizacji sanitarnej o długości co najmniej 8 000mb, </w:t>
              <w:br/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GB"/>
              </w:rPr>
              <w:t>powyżej wymagań</w:t>
            </w: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 xml:space="preserve"> określonych </w:t>
              <w:br/>
              <w:t xml:space="preserve">w  6.2.3.2 2)  SIWZ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ontrakt nr 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GB"/>
              </w:rPr>
            </w:r>
          </w:p>
        </w:tc>
      </w:tr>
      <w:tr>
        <w:trPr>
          <w:trHeight w:val="1336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val="en-GB" w:eastAsia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ontrakt nr 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en-GB"/>
              </w:rPr>
            </w:r>
          </w:p>
        </w:tc>
      </w:tr>
      <w:tr>
        <w:trPr>
          <w:trHeight w:val="1395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  <w:t xml:space="preserve">SpecjalistY ds. finansów </w:t>
              <w:br/>
              <w:t>i rozliczeń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aps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2"/>
                <w:lang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GB"/>
              </w:rPr>
              <w:t>(imię i nazwisko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 xml:space="preserve">tj.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doświadczenie zawodowe w zakres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finansów i rozliczeń przy zakończonym zadaniu inwestycyjnym z zakresu gospodarki wodno-ściekowej o wartości co najmniej 3 mln PLN netto,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powyżej wymagań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 określonych</w:t>
              <w:br/>
              <w:t>w 6.2.3.2 5) SIW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ontrakt nr 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810</wp:posOffset>
                      </wp:positionV>
                      <wp:extent cx="914400" cy="868680"/>
                      <wp:effectExtent l="3810" t="3810" r="3810" b="3810"/>
                      <wp:wrapNone/>
                      <wp:docPr id="5" name="Łącznik prost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0.3pt" to="67.75pt,68.65pt" ID="Łącznik prosty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906780" cy="830580"/>
                      <wp:effectExtent l="2540" t="2540" r="2540" b="2540"/>
                      <wp:wrapNone/>
                      <wp:docPr id="6" name="Łącznik prost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83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pt" to="67.75pt,65.35pt" ID="Łącznik prosty 6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36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val="en-GB"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GB" w:eastAsia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  <w:t>kontrakt nr 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GB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3335</wp:posOffset>
                      </wp:positionV>
                      <wp:extent cx="914400" cy="868680"/>
                      <wp:effectExtent l="3810" t="3810" r="3810" b="3810"/>
                      <wp:wrapNone/>
                      <wp:docPr id="7" name="Łącznik prost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1.05pt" to="66.9pt,67.3pt" ID="Łącznik prosty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906780" cy="830580"/>
                      <wp:effectExtent l="2540" t="2540" r="2540" b="2540"/>
                      <wp:wrapNone/>
                      <wp:docPr id="8" name="Łącznik prost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83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65.95pt,65.35pt" ID="Łącznik prosty 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  <w:t>*Wpisać właściwe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  <w:t>UWAGA- w przypadku wątpliwości przed dokonaniem oceny w ramach tego kryterium Zamawiający będzie mógł zażądać od Wykonawcy okazania dowodów potwierdzających realizację wskazanych w tabeli zadań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0"/>
          <w:szCs w:val="22"/>
          <w:lang w:eastAsia="en-GB"/>
        </w:rPr>
      </w:pPr>
      <w:r>
        <w:rPr>
          <w:rFonts w:cs="Calibri" w:ascii="Calibri" w:hAnsi="Calibri"/>
          <w:sz w:val="20"/>
          <w:szCs w:val="22"/>
          <w:lang w:eastAsia="en-GB"/>
        </w:rPr>
        <w:t xml:space="preserve">UWAGA – W przypadku braku uzupełnienia danych dotyczących kryteriów oceny ofert, nie będzie miał zastosowania art. 26 ust. 3 Pzp. </w:t>
      </w:r>
    </w:p>
    <w:p>
      <w:pPr>
        <w:pStyle w:val="Normal"/>
        <w:spacing w:lineRule="auto" w:line="256" w:before="0" w:after="160"/>
        <w:contextualSpacing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………………</w:t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sz w:val="22"/>
          <w:szCs w:val="22"/>
          <w:vertAlign w:val="superscript"/>
          <w:lang w:eastAsia="en-GB"/>
        </w:rPr>
        <w:t>Podpis osoby upoważnionej do reprezentacji Wykonawcy</w:t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color w:val="FF0000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contextualSpacing/>
        <w:jc w:val="right"/>
        <w:rPr>
          <w:rFonts w:ascii="Calibri" w:hAnsi="Calibri" w:cs="Calibri"/>
          <w:color w:val="FF0000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vertAlign w:val="superscript"/>
          <w:lang w:eastAsia="en-GB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120" w:after="16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vertAlign w:val="superscript"/>
          <w:lang w:eastAsia="en-GB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vertAlign w:val="superscript"/>
          <w:lang w:eastAsia="en-GB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120" w:after="160"/>
        <w:ind w:left="851" w:hanging="0"/>
        <w:jc w:val="both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eastAsia="en-GB"/>
        </w:rPr>
        <w:t>KRYTERIUM DOŚWIADCZENIA (D)</w:t>
      </w:r>
    </w:p>
    <w:p>
      <w:pPr>
        <w:pStyle w:val="Normal"/>
        <w:spacing w:lineRule="auto" w:line="256" w:before="12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Ocena ofert w zakresie kryterium doświadczenia  zostanie dokonana wg następującej zasady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6" w:before="120" w:after="160"/>
        <w:ind w:left="709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</w:t>
      </w:r>
      <w:r>
        <w:rPr>
          <w:rFonts w:cs="Calibri" w:ascii="Calibri" w:hAnsi="Calibri"/>
          <w:sz w:val="22"/>
          <w:szCs w:val="22"/>
          <w:lang w:eastAsia="en-GB"/>
        </w:rPr>
        <w:t>Maksymalna ilość punktów, która może zostać przyznana wykonawcy w kryterium (D) oferty:</w:t>
        <w:br/>
        <w:t xml:space="preserve"> 20 punktów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6" w:before="120" w:after="160"/>
        <w:ind w:left="709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</w:t>
      </w:r>
      <w:r>
        <w:rPr>
          <w:rFonts w:cs="Calibri" w:ascii="Calibri" w:hAnsi="Calibri"/>
          <w:sz w:val="22"/>
          <w:szCs w:val="22"/>
          <w:lang w:eastAsia="en-GB"/>
        </w:rPr>
        <w:t>Ocena ofert w zakresie kryterium doświadczenia zostanie dokonana wg następującej zasady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  <w:t>Doświadczenie Przedstawiciela Wykonawcy:</w:t>
      </w:r>
    </w:p>
    <w:p>
      <w:pPr>
        <w:pStyle w:val="Normal"/>
        <w:autoSpaceDE w:val="false"/>
        <w:spacing w:lineRule="auto" w:line="256" w:before="0" w:after="1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- w przypadku kierowania jednym zakończonym* kontraktem (kontrakt nr 3)**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 xml:space="preserve">powyżej wymagań z punktu 6.2.3.2 1) z zakresu gospodarki wodnościekowej o wartości robót minimum 3 mln PLN netto - 5 pkt. </w:t>
      </w:r>
    </w:p>
    <w:p>
      <w:pPr>
        <w:pStyle w:val="Normal"/>
        <w:autoSpaceDE w:val="false"/>
        <w:spacing w:lineRule="auto" w:line="256" w:before="0" w:after="1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- w przypadku kierowania dwoma lub więcej zakończonymi* kontraktami (kontrakt nr 3, 4 i kolejne)** powyżej wymagań z punktu 6.2.3.2. 1)  z zakresu gospodarki wodnościekowej o wartości robót minimum 3 mln PLN netto każdy 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- </w:t>
      </w:r>
      <w:r>
        <w:rPr>
          <w:rFonts w:cs="Calibri" w:ascii="Calibri" w:hAnsi="Calibri"/>
          <w:sz w:val="22"/>
          <w:szCs w:val="22"/>
          <w:lang w:eastAsia="en-GB"/>
        </w:rPr>
        <w:t>10 pkt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Minimum:*** 1) PRZEDSTAWICIEL WYKONAWCY winien: posiadać wykształcenie wyższe techniczne - wykazać co najmniej 5-letnie doświadczenie zawodowe w zarządzaniu kontraktami jako Kierownik Projektu lub równoważne stanowisko polegające na zarządzaniu Kontraktem/Projektem typu Manager Projektu, Dyrektor Kontraktu, Przedstawiciel Wykonawcy itp.), w tym doświadczeniem w kierowaniu przynajmniej 2 kontraktami (kontrakt nr 1 i nr 2) z zakresu gospodarki wodnościekowej o wartości robót minimum 3 mln PLN netto każdy. Zamawiający uzna za spełnienie warunku jeżeli powyższe kontrakty zostały zakończone*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FF0000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  <w:t>Doświadczenie Kierownika Budowy:</w:t>
      </w:r>
    </w:p>
    <w:p>
      <w:pPr>
        <w:pStyle w:val="Normal"/>
        <w:autoSpaceDE w:val="false"/>
        <w:spacing w:lineRule="auto" w:line="256" w:before="0" w:after="160"/>
        <w:ind w:left="142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- w przypadku pełnienia funkcji kierownika budowy na jednym zakończonym* kontrakcie (kontrakt nr 2)** powyżej wymagań z punktu 6.2.3.2. 2) polegającym na budowie sieci kanalizacji sanitarnej </w:t>
        <w:br/>
        <w:t xml:space="preserve">o długości co najmniej 8 000mb - 2 pkt. </w:t>
      </w:r>
    </w:p>
    <w:p>
      <w:pPr>
        <w:pStyle w:val="Normal"/>
        <w:autoSpaceDE w:val="false"/>
        <w:spacing w:lineRule="auto" w:line="256" w:before="0" w:after="160"/>
        <w:ind w:left="142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- w przypadku pełnienia funkcji kierownika budowy na dwóch lub więcej zakończonych* kontraktach (kontrakt nr 2, 3 i kolejne)** powyżej wymagań z punktu 6.2.3.2. 2) polegających na budowie sieci kanalizacji sanitarnej o długości co najmniej 8 000mb każdy - 5 pkt. 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Minimum:*** 2) KIEROWNIK BUDOWY winien: - posiadać uprawnienia budowlane do kierowania robotami budowlanymi w specjalności instalacyjnej w zakresie sieci, instalacji i urządzeń wodociągowych</w:t>
        <w:br/>
        <w:t>i kanalizacyjnych oraz wykazać minimum 5 lat doświadczenia w kierowaniu robotami budowlanymi (licząc od uzyskania uprawnień) - wykazać pełnienie funkcji kierownika budowy na minimum 1 zakończonym* kontrakcie (kontrakt nr 1) polegającym na budowie sieci kanalizacji sanitarnej o długości co najmniej 8 000mb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FF0000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u w:val="single"/>
          <w:lang w:eastAsia="en-GB"/>
        </w:rPr>
      </w:pPr>
      <w:r>
        <w:rPr>
          <w:rFonts w:cs="Calibri" w:ascii="Calibri" w:hAnsi="Calibri"/>
          <w:sz w:val="22"/>
          <w:szCs w:val="22"/>
          <w:u w:val="single"/>
          <w:lang w:eastAsia="en-GB"/>
        </w:rPr>
        <w:t>Doświadczenie Specjalisty ds. Finansów i Rozliczeń:</w:t>
      </w:r>
    </w:p>
    <w:p>
      <w:pPr>
        <w:pStyle w:val="Normal"/>
        <w:spacing w:lineRule="auto" w:line="256" w:before="0" w:after="1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- w przypadku doświadczenia zawodowego w zakresie finansów i rozliczeń przy jednym zakończonym* kontrakcie (kontrakt nr 2)** inwestycyjnym powyżej wymagań z punktu 6.2.3.2. 5) z zakresu gospodarki wodno-ściekowej o wartości co najmniej 3 mln PLN netto – 2 pkt</w:t>
      </w:r>
    </w:p>
    <w:p>
      <w:pPr>
        <w:pStyle w:val="Normal"/>
        <w:spacing w:lineRule="auto" w:line="256" w:before="0" w:after="160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- w przypadku doświadczenia zawodowego w zakresie finansów i rozliczeń przy dwóch lub więcej zakończonych* kontraktach (kontrakt nr 2, 3 i kolejne)** inwestycyjnych powyżej wymagań z punktu 6.2.3.2.  5) z zakresu gospodarki wodno-ściekowej o wartości co najmniej 3 mln PLN netto każdy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– 5 pkt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Minimum:*** 5) SPECJALISTA DS. FINANSÓW I ROZLICZEŃ winien: - posiadać wykształcenie wyższe ekonomiczne, lub techniczne oraz wykazać minimum 5 letnie doświadczenie zawodowe w zakresie finansów</w:t>
        <w:br/>
        <w:t>i rozliczeń przy przynajmniej jednym zakończonym* kontrakcie (kontrakt nr 1) inwestycyjnym z zakresu gospodarki wodno-ściekowej o wartości co najmniej 3 mln PLN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color w:val="FF0000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color w:val="FF0000"/>
          <w:sz w:val="22"/>
          <w:szCs w:val="22"/>
          <w:vertAlign w:val="superscript"/>
          <w:lang w:eastAsia="en-GB"/>
        </w:rPr>
      </w:pPr>
      <w:r>
        <w:rPr>
          <w:rFonts w:cs="Calibri" w:ascii="Calibri" w:hAnsi="Calibri"/>
          <w:color w:val="FF0000"/>
          <w:sz w:val="22"/>
          <w:szCs w:val="22"/>
          <w:vertAlign w:val="superscript"/>
          <w:lang w:eastAsia="en-GB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* Za zakończone zadanie (zadania) należy rozumieć zadanie dla którego zostało wystawione co najmniej Świadectwo Przejęcia (dla kontraktów realizowanych zgodnie z warunkami FIDIC) lub podpisany został protokół odbioru robót lub dokument równoważny (w przypadku zamówień, w których nie wystawia się Świadectwa Przejęcia). </w:t>
      </w:r>
    </w:p>
    <w:p>
      <w:pPr>
        <w:pStyle w:val="Normal"/>
        <w:spacing w:lineRule="auto" w:line="256" w:before="0" w:after="160"/>
        <w:ind w:left="142" w:hanging="142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** Kontrakty zrealizowane powyżej wymagań z punktów 6.2.3.2. 1), 6.2.3.2. 2), 6.2.3.2. 5) wykazać </w:t>
        <w:br/>
        <w:t>w Załączniku nr 1a – „Wykaz doświadczenia  Ekspertów”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*** Minimalne wymagania dotyczące spełnienia warunków udziału w postępowaniu odnośnie zdolności technicznej i zawodowej należy przedstawić w JEDZ (Część IV lit. C)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Arial Narrow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5z0">
    <w:name w:val="WW8Num5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11-23T08:00:00Z</cp:lastPrinted>
  <dcterms:modified xsi:type="dcterms:W3CDTF">2017-11-23T07:00:00Z</dcterms:modified>
  <cp:revision>15</cp:revision>
  <dc:subject/>
  <dc:title/>
</cp:coreProperties>
</file>